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b/>
          <w:b/>
          <w:kern w:val="2"/>
          <w:sz w:val="28"/>
          <w:szCs w:val="20"/>
          <w:u w:val="single"/>
        </w:rPr>
      </w:pPr>
      <w:r>
        <w:rPr>
          <w:rFonts w:cs="Times" w:ascii="Times" w:hAnsi="Times"/>
          <w:b/>
          <w:kern w:val="2"/>
          <w:sz w:val="28"/>
          <w:szCs w:val="20"/>
          <w:u w:val="single"/>
        </w:rPr>
        <w:t>Power, Politics, and You — Could you pass the citizenship test?</w:t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b/>
          <w:b/>
          <w:kern w:val="2"/>
          <w:sz w:val="28"/>
          <w:szCs w:val="20"/>
          <w:u w:val="single"/>
        </w:rPr>
      </w:pPr>
      <w:r>
        <w:rPr>
          <w:rFonts w:cs="Times" w:ascii="Times" w:hAnsi="Times"/>
          <w:b/>
          <w:kern w:val="2"/>
          <w:sz w:val="28"/>
          <w:szCs w:val="20"/>
          <w:u w:val="single"/>
        </w:rPr>
      </w:r>
    </w:p>
    <w:p>
      <w:pPr>
        <w:pStyle w:val="Normal"/>
        <w:spacing w:before="2" w:after="2"/>
        <w:rPr/>
      </w:pPr>
      <w:r>
        <w:rPr>
          <w:rFonts w:cs="Times" w:ascii="Times" w:hAnsi="Times"/>
          <w:szCs w:val="20"/>
        </w:rPr>
        <w:t xml:space="preserve">To become citizens of the United States, immigrants must take a civics test to show their knowledge of American history and government. An official asks them 10 questions from a list of 100 possible test items. Applicants must answer 6 of the questions correctly to pass the test. But what do they need to know? The questions on these pages come from a sample test issued by the U.S. Citizenship and Immigration Services (USCIS). </w:t>
      </w:r>
      <w:r>
        <w:rPr>
          <w:rFonts w:cs="Times" w:ascii="Times" w:hAnsi="Times"/>
          <w:b/>
          <w:szCs w:val="20"/>
        </w:rPr>
        <w:t>How many questions can you answer correctly?</w:t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/>
      </w:pPr>
      <w:r>
        <w:rPr/>
        <w:t>NATURALIZATION TEST</w:t>
      </w:r>
    </w:p>
    <w:tbl>
      <w:tblPr>
        <w:tblW w:w="108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9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outlineLvl w:val="2"/>
              <w:rPr>
                <w:rFonts w:ascii="Calibri" w:hAnsi="Calibri" w:cs="Calibri"/>
                <w:b/>
                <w:b/>
                <w:sz w:val="28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0"/>
                <w:u w:val="single"/>
              </w:rPr>
              <w:t>American Government</w:t>
            </w:r>
          </w:p>
          <w:p>
            <w:pPr>
              <w:pStyle w:val="Normal"/>
              <w:spacing w:before="2" w:after="2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i/>
                <w:szCs w:val="20"/>
              </w:rPr>
              <w:t>Principles of American Democracy</w:t>
            </w:r>
          </w:p>
          <w:p>
            <w:pPr>
              <w:pStyle w:val="Normal"/>
              <w:spacing w:before="2" w:after="2"/>
              <w:rPr/>
            </w:pPr>
            <w:r>
              <w:rPr>
                <w:rFonts w:cs="Calibri" w:ascii="Calibri" w:hAnsi="Calibri"/>
                <w:szCs w:val="20"/>
              </w:rPr>
              <w:t>1. What is the supreme law of the land?</w:t>
              <w:br/>
              <w:t>2. What do we call the first ten amendments to the Constitution?</w:t>
              <w:br/>
              <w:t>3. Name one right or freedom from the First Amendment.</w:t>
            </w:r>
            <w:r>
              <w:rPr>
                <w:rFonts w:cs="Calibri" w:ascii="Calibri" w:hAnsi="Calibri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br/>
              <w:t>4. How many amendments does the Constitution have?</w:t>
              <w:br/>
              <w:t>5. What type of economic system does the U.S. have?</w:t>
            </w:r>
          </w:p>
          <w:p>
            <w:pPr>
              <w:pStyle w:val="Normal"/>
              <w:spacing w:before="2" w:after="2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i/>
                <w:szCs w:val="20"/>
              </w:rPr>
              <w:t>System of Government</w:t>
            </w:r>
          </w:p>
          <w:p>
            <w:pPr>
              <w:pStyle w:val="Normal"/>
              <w:spacing w:before="2" w:after="2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6. What are the three branches or parts of the government?</w:t>
              <w:br/>
              <w:t>7. The House of Representatives has how many voting members?</w:t>
              <w:br/>
              <w:t>8. Name one example of checks and balances.</w:t>
              <w:br/>
              <w:t>9. Name one thing only the federal government can do.</w:t>
              <w:br/>
              <w:t>10. What is one thing a state government can do?</w:t>
            </w:r>
          </w:p>
          <w:p>
            <w:pPr>
              <w:pStyle w:val="Normal"/>
              <w:spacing w:before="2" w:after="2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i/>
                <w:szCs w:val="20"/>
              </w:rPr>
              <w:t>Rule of Law</w:t>
            </w:r>
          </w:p>
          <w:p>
            <w:pPr>
              <w:pStyle w:val="Normal"/>
              <w:spacing w:before="2" w:after="2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1. What is the “rule of law”?</w:t>
              <w:br/>
              <w:t>12. What are “inalienable rights”?</w:t>
            </w:r>
          </w:p>
          <w:p>
            <w:pPr>
              <w:pStyle w:val="Normal"/>
              <w:spacing w:before="2" w:after="2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i/>
                <w:szCs w:val="20"/>
              </w:rPr>
              <w:t>Rights and Responsibilities</w:t>
            </w:r>
          </w:p>
          <w:p>
            <w:pPr>
              <w:pStyle w:val="Normal"/>
              <w:spacing w:before="2" w:after="2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3. Name one responsibility that is only for United States citizens.</w:t>
              <w:br/>
              <w:t>14. Name two rights that are only for United States citizens.</w:t>
              <w:br/>
              <w:t>15. What is the Pledge of Allegiance?</w:t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outlineLvl w:val="2"/>
              <w:rPr>
                <w:rFonts w:ascii="Times" w:hAnsi="Times" w:cs="Times"/>
                <w:b/>
                <w:b/>
                <w:sz w:val="27"/>
                <w:szCs w:val="20"/>
              </w:rPr>
            </w:pPr>
            <w:r>
              <w:rPr>
                <w:rFonts w:cs="Times" w:ascii="Times" w:hAnsi="Times"/>
                <w:b/>
                <w:sz w:val="27"/>
                <w:szCs w:val="20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outlineLvl w:val="2"/>
              <w:rPr>
                <w:rFonts w:ascii="Calibri" w:hAnsi="Calibri" w:cs="Calibri"/>
                <w:b/>
                <w:b/>
                <w:sz w:val="28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0"/>
                <w:u w:val="single"/>
              </w:rPr>
              <w:t>American History</w:t>
            </w:r>
          </w:p>
          <w:p>
            <w:pPr>
              <w:pStyle w:val="Normal"/>
              <w:spacing w:before="2" w:after="2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i/>
                <w:szCs w:val="20"/>
              </w:rPr>
              <w:t>Colonial Period and Independence</w:t>
            </w:r>
          </w:p>
          <w:p>
            <w:pPr>
              <w:pStyle w:val="Normal"/>
              <w:spacing w:before="2" w:after="2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6. Name one reason why the colonists came to America.</w:t>
              <w:br/>
              <w:t>17. Why did the colonists fight the British?</w:t>
              <w:br/>
              <w:t>18. There are 13 original states. Name three.</w:t>
              <w:br/>
              <w:t>19. What group of essays supported passage of the U.S. Constitution?</w:t>
            </w:r>
          </w:p>
          <w:p>
            <w:pPr>
              <w:pStyle w:val="Normal"/>
              <w:spacing w:before="2" w:after="2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i/>
                <w:szCs w:val="20"/>
              </w:rPr>
              <w:t>The 1800s</w:t>
            </w:r>
          </w:p>
          <w:p>
            <w:pPr>
              <w:pStyle w:val="Normal"/>
              <w:spacing w:before="2" w:after="2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0. Name one war fought by the United States in the 1800s.</w:t>
              <w:br/>
              <w:t>21. Name one problem that led to the Civil War.</w:t>
              <w:br/>
              <w:t>22. What did the Emancipation Proclamation do?</w:t>
              <w:br/>
              <w:t>23. What did Susan B. Anthony do?</w:t>
            </w:r>
          </w:p>
          <w:p>
            <w:pPr>
              <w:pStyle w:val="Normal"/>
              <w:spacing w:before="2" w:after="2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i/>
                <w:szCs w:val="20"/>
              </w:rPr>
              <w:t>Recent American History</w:t>
            </w:r>
          </w:p>
          <w:p>
            <w:pPr>
              <w:pStyle w:val="Normal"/>
              <w:spacing w:before="2" w:after="2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4. The United States fought Japan, Germany, and Italy during which war?</w:t>
              <w:br/>
              <w:t>25. What was the main concern of the United States during the Cold War?</w:t>
              <w:br/>
              <w:t>26. What international organization was established after World War II to keep the world at peace?</w:t>
              <w:br/>
              <w:t>27. Martin Luther King, Jr., had a dream for America. What was his dream?</w:t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outlineLvl w:val="2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Geography</w:t>
            </w:r>
          </w:p>
          <w:p>
            <w:pPr>
              <w:pStyle w:val="Normal"/>
              <w:spacing w:before="2" w:after="2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8. Name one of the two longest rivers in the United States.</w:t>
              <w:br/>
              <w:t>29. What country is on the northern border of the United States?</w:t>
              <w:br/>
              <w:t>30. Name one U.S. territory.</w:t>
              <w:br/>
              <w:t>31. Name one state that borders on Mexico.</w:t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outlineLvl w:val="2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ymbols and Holidays</w:t>
            </w:r>
          </w:p>
          <w:p>
            <w:pPr>
              <w:pStyle w:val="Normal"/>
              <w:spacing w:before="2" w:after="2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2. Why does the flag have 13 stripes?</w:t>
              <w:br/>
              <w:t>33. Why does the flag have 50 stars?</w:t>
              <w:br/>
              <w:t>34. On the Fourth of July we celebrate independence from what country?</w:t>
              <w:br/>
              <w:t>35. Name two national U.S. holidays.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outlineLvl w:val="2"/>
              <w:rPr>
                <w:rFonts w:ascii="Times" w:hAnsi="Times" w:cs="Times"/>
                <w:b/>
                <w:b/>
                <w:sz w:val="27"/>
                <w:szCs w:val="20"/>
              </w:rPr>
            </w:pPr>
            <w:r>
              <w:rPr>
                <w:rFonts w:cs="Times" w:ascii="Times" w:hAnsi="Times"/>
                <w:b/>
                <w:sz w:val="27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Calibri" w:hAnsi="Calibri" w:cs="Calibri"/>
          <w:b/>
          <w:b/>
          <w:sz w:val="26"/>
          <w:szCs w:val="20"/>
        </w:rPr>
      </w:pPr>
      <w:r>
        <w:rPr>
          <w:rFonts w:cs="Calibri" w:ascii="Calibri" w:hAnsi="Calibri"/>
          <w:b/>
          <w:sz w:val="26"/>
          <w:szCs w:val="20"/>
        </w:rPr>
        <w:t>Answer Key</w:t>
      </w:r>
    </w:p>
    <w:p>
      <w:pPr>
        <w:pStyle w:val="Normal"/>
        <w:spacing w:before="2" w:after="2"/>
        <w:rPr/>
      </w:pPr>
      <w:r>
        <w:rPr>
          <w:rFonts w:cs="Calibri" w:ascii="Calibri" w:hAnsi="Calibri"/>
          <w:sz w:val="26"/>
          <w:szCs w:val="20"/>
        </w:rPr>
        <w:t>1. the Constitution</w:t>
        <w:br/>
        <w:t>2. the Bill of Rights</w:t>
        <w:br/>
        <w:t>3. freedom of speech, religion, assembly, press; right to petition the government</w:t>
        <w:br/>
        <w:t>4. 27</w:t>
        <w:br/>
        <w:t>5. capitalist; free market; market economy</w:t>
        <w:br/>
        <w:t>6. executive, legislative, and judicial; or Congress, the president, and the courts</w:t>
        <w:br/>
        <w:t>7. 435</w:t>
        <w:br/>
        <w:t>8. The president vetoes a bill; Congress can confirm or not confirm a president’s nomination; Congress approves the president’s budget; the Supreme Court strikes down a law.</w:t>
        <w:br/>
        <w:t>9. print money; declare war; create an army; make treaties</w:t>
        <w:br/>
        <w:t>10. provide schooling and education; provide protection (police); provide safety (fire departments); give a driver’s license; approve zoning and land use</w:t>
        <w:br/>
        <w:t>11. Everyone must obey the law; leaders must obey the law; government must obey the law.</w:t>
        <w:br/>
        <w:t>12. individual rights that people are born with</w:t>
        <w:br/>
        <w:t>13. vote; serve on a jury</w:t>
        <w:br/>
        <w:t>14. the right to apply for a federal job; the right to vote; the right to run for office; the right to carry a U.S. passport</w:t>
        <w:br/>
        <w:t>15. the promise of loyalty to the flag and the nation</w:t>
        <w:br/>
        <w:t>16. freedom; political liberty; religious freedom; economic opportunity; to practice their religion; to escape persecution</w:t>
        <w:br/>
        <w:t>17. They had to pay taxes but did not have any say about it (taxation without representation); the British army stayed in their houses (boarding, quartering); the British denied the colonists self-government.</w:t>
        <w:br/>
        <w:t>18. Connecticut, Delaware, Georgia, Maryland, Massachusetts, New Hampshire, New Jersey, New York, North Carolina, Pennsylvania, Rhode Island, South Carolina, Virginia</w:t>
        <w:br/>
        <w:t xml:space="preserve">19. </w:t>
      </w:r>
      <w:r>
        <w:rPr>
          <w:rFonts w:cs="Calibri" w:ascii="Calibri" w:hAnsi="Calibri"/>
          <w:i/>
          <w:sz w:val="26"/>
          <w:szCs w:val="20"/>
        </w:rPr>
        <w:t>The Federalist Papers</w:t>
      </w:r>
      <w:r>
        <w:rPr>
          <w:rFonts w:cs="Calibri" w:ascii="Calibri" w:hAnsi="Calibri"/>
          <w:sz w:val="26"/>
          <w:szCs w:val="20"/>
        </w:rPr>
        <w:br/>
        <w:t>20. War of 1812; War with Mexico; Civil War; Spanish-American War</w:t>
        <w:br/>
        <w:t>21. slavery; economic reasons; states’ rights</w:t>
        <w:br/>
        <w:t>22. freed slaves in the Confederacy; freed slaves in the Confederate states; freed slaves in most southern states</w:t>
        <w:br/>
        <w:t>23. She fought for women’s rights.</w:t>
        <w:br/>
        <w:t>24. World War II</w:t>
        <w:br/>
        <w:t>25. the spread of communism; the Soviet Union (USSR and Russia are also acceptable)</w:t>
        <w:br/>
        <w:t>26. the United Nations</w:t>
        <w:br/>
        <w:t>27. equality for all Americans; civil rights for all</w:t>
        <w:br/>
        <w:t>28. Missouri River; Mississippi River</w:t>
        <w:br/>
        <w:t>29. Canada</w:t>
        <w:br/>
        <w:t>30. American Samoa; the Commonwealth of Northern Mariana Islands; Guam; Puerto Rico; U.S. Virgin Islands</w:t>
        <w:br/>
        <w:t>31. Arizona; California; New Mexico; Texas</w:t>
        <w:br/>
        <w:t>32. because there were 13 original colonies; because the stripes represent the original colonies</w:t>
        <w:br/>
        <w:t>33. There is one star for every state; each star represents a state; there are 50 states.</w:t>
        <w:br/>
        <w:t>34. Great Britain</w:t>
        <w:br/>
        <w:t>35. New Year’s Day, Martin Luther King Day, Presidents’ Day, Memorial Day, Independence Day, Labor Day, Columbus Day, Veterans Day, Thanksgiving, Christmas</w:t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</w:r>
    </w:p>
    <w:sectPr>
      <w:type w:val="nextPage"/>
      <w:pgSz w:w="12240" w:h="15840"/>
      <w:pgMar w:left="1080" w:right="108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  <w:szCs w:val="20"/>
    </w:rPr>
  </w:style>
  <w:style w:type="character" w:styleId="Heading3Char">
    <w:name w:val="Heading 3 Char"/>
    <w:basedOn w:val="DefaultParagraphFont"/>
    <w:qFormat/>
    <w:rPr>
      <w:rFonts w:ascii="Times" w:hAnsi="Times" w:cs="Times"/>
      <w:b/>
      <w:sz w:val="27"/>
      <w:szCs w:val="20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58:00Z</dcterms:created>
  <dc:creator>Teacher</dc:creator>
  <dc:description/>
  <cp:keywords/>
  <dc:language>en-US</dc:language>
  <cp:lastModifiedBy>Teacher</cp:lastModifiedBy>
  <cp:lastPrinted>2011-10-27T07:08:00Z</cp:lastPrinted>
  <dcterms:modified xsi:type="dcterms:W3CDTF">2011-10-27T11:08:00Z</dcterms:modified>
  <cp:revision>2</cp:revision>
  <dc:subject/>
  <dc:title/>
</cp:coreProperties>
</file>